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xkb-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7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6 Gauvain Pocentek &lt;gauvainpocentek@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4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3 Sergey V. Oudaltsov &lt;svu@users.sourceforge.net&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Alexander Iliev </w:t>
      </w:r>
      <w:hyperlink r:id="rId2">
        <w:r>
          <w:rPr>
            <w:rStyle w:val="InternetLink"/>
            <w:rFonts w:cs="Times New Roman" w:ascii="Times New Roman" w:hAnsi="Times New Roman"/>
            <w:sz w:val="21"/>
            <w:szCs w:val="21"/>
          </w:rPr>
          <w:t>sasoiliev@mamul.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oiliev@mamu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861</vt:lpwstr>
  </property>
</Properties>
</file>